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iuI1opsty0rgdWZ4IfM7Vzy9Q84Vg+D6ZTPEIaaeQpLvh4KU5GcApRh5U57TTDoleu/1va
am7mpImwIrlACth4dWCppMINmLlS4uf9z1JaB58vdCp0N7zwVUSHroqgC8NYZBYX2ngUB/zr
sPPyENGGAL6IlDNvameKetGbiPv9thxGbwkaORlE5zIdV6JIp/JKlBL6j+1KbOTDk7JKhtuk
wXsjoVTeJm1NbWaPZJ</vt:lpwstr>
  </property>
  <property fmtid="{D5CDD505-2E9C-101B-9397-08002B2CF9AE}" pid="3" name="_2015_ms_pID_7253431">
    <vt:lpwstr>/kzOUpi5CZzvyyb6dw121/Ay0GtCNRfTS0ESItgQP5MZjerl0xene+
8cPZioZ51//b/IFUxyrMTfbcbz1m5Mifc/gTMoDx3POu9kdFgAEzXMIgKUloL1QWOwgn0C6r
E6frBHqDzIbx2qdd0nm5TZYSRz+RXMDkvZnLA6Zjq+CYnAYdp0fn9vYPiDjTVgBU6qEFv1Ja
mxcb/BQy9cze053Zl4lT9/2WaywOxeQJ5WE1</vt:lpwstr>
  </property>
  <property fmtid="{D5CDD505-2E9C-101B-9397-08002B2CF9AE}" pid="4" name="_2015_ms_pID_7253431_00">
    <vt:lpwstr>_2015_ms_pID_7253431</vt:lpwstr>
  </property>
  <property fmtid="{D5CDD505-2E9C-101B-9397-08002B2CF9AE}" pid="5" name="_2015_ms_pID_7253432">
    <vt:lpwstr>ew8XY4FBbY56MkT+xt4UL6eHkuir2d1J0qJd
nWoYJkPQkO/6nJhZ90oudMAxw5I1h4a1xG7upr0r9/Z3VzRV7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